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ascii="仿宋_GB2312" w:hAnsi="仿宋_GB2312" w:cs="仿宋_GB2312" w:eastAsia="仿宋_GB2312"/>
          <w:sz w:val="32"/>
          <w:lang w:val="en-US" w:eastAsia="zh-CN"/>
        </w:rPr>
        <w:t>○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ascii="宋体" w:hAnsi="宋体" w:cs="宋体"/>
          <w:sz w:val="32"/>
          <w:lang w:val="en-US" w:eastAsia="zh-CN"/>
        </w:rPr>
        <w:t>●</w:t>
      </w:r>
    </w:p>
    <w:p>
      <w:pPr>
        <w:pStyle w:val="Normal"/>
        <w:spacing w:lineRule="exact" w:line="600" w:before="312" w:after="312"/>
        <w:ind w:left="3036" w:hanging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专项检查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颜晓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686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经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十六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届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民代表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大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会第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四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次会议审议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通过安排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“专项检查经费”项目资金预算安排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已下达预算指标，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.4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支出率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1.09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结余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.5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末已清零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财经检查项目共开展了政府预决算公开及全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单位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预决算公开检查工作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公开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公开），均由第三方会计师事务所检查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预决算公开各预算单位能够按时按质完成，对于检查底稿提出的问题，均已及时整改，完成质量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聘请第三方开展财经检查，主要采用重点抽查的方式进行，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开始，重点抽查了大塘镇、应急管理局、白土中学、大塘中学、曲江中学、粮食购销公司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财经检查针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的全部资产、负债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有者权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的收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大塘镇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征地拆迁领域资金使用情况，三个中学中小学膳食经费管理情况，区应急管理局、粮食购销公司以及三个学校会计信息质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重点抽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重点抽查过程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财务管理、资产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政府采购、公务接待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面仍存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于这次检查发现的问题，已要求各单位高度重视，切实抓好整改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项目自评等级为优级，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没有截留、挪用、虚列资金等现象，采取国库集中支付，及时足额直接支付至第三方机构，项目实施成效显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-105" w:firstLine="48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进一步贯彻落实中央八项规定精神及其实施细则，充分发挥会计监督服务宏观调控和财政管理的重要作用，建立监督管理制度化、规范化工作机制，优化完善监督管理工作流程，明确工作责任，优化监督管理评价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对第三方检查工作进行全程跟踪和监督管理，严格审核监督检查报告，确保第三方监督检查质量，并将监督检查报告结果反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评价单位，督促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另外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高监督检查报告的质量和公信力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从而进一步提高财政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-105" w:first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经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开展，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发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计监督服务宏观调控和财政管理的重要作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肃财经纪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续推动预决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开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进一步提升公开质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切实履行财政部门会计监督职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提高财政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部分单位没有制定相应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财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管理制度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以及监督管理机制，制度建设有待完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仍有部分单位对预决算公开工作不够重视，对监督检查反馈的问题整改不及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第三方出具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督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中反映的问题，及时反馈给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，并督促单位对存在问题进行整改。同时加强与第三方机构的协调沟通，明确工作开展的目的，不断提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督检查的质量，进一步提高工作质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Droid Sans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Droid Sans;微软雅黑" w:hAnsi="Droid Sans;微软雅黑" w:eastAsia="仿宋_GB2312" w:cs="Droid Sans;微软雅黑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19T01:1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E6629FE49452195CA4DD736A78653</vt:lpwstr>
  </property>
  <property fmtid="{D5CDD505-2E9C-101B-9397-08002B2CF9AE}" pid="3" name="KSOProductBuildVer">
    <vt:lpwstr>2052-11.8.6.8810</vt:lpwstr>
  </property>
</Properties>
</file>